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en-GB"/>
        </w:rPr>
      </w:pPr>
      <w:r>
        <w:rPr>
          <w:b/>
          <w:u w:val="single"/>
          <w:lang w:val="en-GB"/>
        </w:rPr>
        <w:t>Diary</w:t>
      </w:r>
    </w:p>
    <w:p>
      <w:pPr>
        <w:pStyle w:val="Normal"/>
        <w:jc w:val="both"/>
        <w:rPr>
          <w:u w:val="single"/>
          <w:lang w:val="en-GB"/>
        </w:rPr>
      </w:pPr>
      <w:r>
        <w:rPr>
          <w:u w:val="single"/>
          <w:lang w:val="en-GB"/>
        </w:rPr>
        <w:t>First Day. The plane</w:t>
      </w:r>
    </w:p>
    <w:p>
      <w:pPr>
        <w:pStyle w:val="Normal"/>
        <w:jc w:val="both"/>
        <w:rPr>
          <w:lang w:val="en-GB"/>
        </w:rPr>
      </w:pPr>
      <w:r>
        <w:rPr>
          <w:lang w:val="en-GB"/>
        </w:rPr>
        <w:t>We arrived at the airport and when we where going to board, Marc realised that he lost his ticket, passport and the ESTA. But he was lucky and he could take the plane. After this incident we took our plane to Madrid. 40 minutes later we were at Madrid airport and we stayed waiting for the plane to Chicago for 1 hour. During this hour the police took J. Quiroga for a random searching. Finally we took the plane to Chicago.</w:t>
      </w:r>
    </w:p>
    <w:p>
      <w:pPr>
        <w:pStyle w:val="Normal"/>
        <w:jc w:val="both"/>
        <w:rPr>
          <w:lang w:val="en-GB"/>
        </w:rPr>
      </w:pPr>
      <w:r>
        <w:rPr>
          <w:lang w:val="en-GB"/>
        </w:rPr>
        <w:t>The flight was long but nice and we didn’t have any problem during the trip. Most of people were in the middle of the plane except J. Indave and Nicolás who were at the end of the plane. 9 hours later we arrived in Chicago and we went by train to the hotel which was in the centre of Chicago and was very far from the airport. Then we stayed in the hotel for 4 hours waiting for the 4 people who had via Barcelona. Those 4 hours were amazing because we enjoyed ourselves a lot in the pool and also in the gym. And to finish the day we went to have dinner to McDonalds and at 12 o’clock we went to bed.</w:t>
      </w:r>
    </w:p>
    <w:p>
      <w:pPr>
        <w:pStyle w:val="Normal"/>
        <w:jc w:val="both"/>
        <w:rPr>
          <w:lang w:val="en-GB"/>
        </w:rPr>
      </w:pPr>
      <w:r>
        <w:rPr>
          <w:lang w:val="en-GB"/>
        </w:rPr>
      </w:r>
    </w:p>
    <w:p>
      <w:pPr>
        <w:pStyle w:val="Normal"/>
        <w:jc w:val="both"/>
        <w:rPr>
          <w:u w:val="single"/>
          <w:lang w:val="en-GB"/>
        </w:rPr>
      </w:pPr>
      <w:r>
        <w:rPr>
          <w:u w:val="single"/>
          <w:lang w:val="en-GB"/>
        </w:rPr>
        <w:t>Second and third day. Chicago</w:t>
      </w:r>
    </w:p>
    <w:p>
      <w:pPr>
        <w:pStyle w:val="Normal"/>
        <w:jc w:val="both"/>
        <w:rPr>
          <w:lang w:val="en-GB"/>
        </w:rPr>
      </w:pPr>
      <w:r>
        <w:rPr>
          <w:lang w:val="en-GB"/>
        </w:rPr>
        <w:t xml:space="preserve">When we woke up, we went to a church and we attended mass. After the mass, we looked for a place to have breakfast. We found a great place, where we had breakfast those two days. In the afternoon, we visited the city. The first day in Chicago we took a tourist bus that showed us Chicago skyline, every skyscraper, Michigan lake, and a tourist guide told us the great fire accident they had in 1871 changed the city completely. On the second day we ate in a skyscraper restaurant, on the 95 floor up of the John Hancock Center, where we saw the entire city and made a lot of photos. Next we took the lunch; our teachers gave us one hour an a half for buy what we wanted. Before we took the train to South Bend, we watched the Spanish match in a fast-food place. When we were about to get on the train, five of us, Alfonso, I. Olavide, Guillermo, Gonzalo and A. Olavide, had to wait 2 hours more to take another train. There were a lot of people who wanted to take the train because it was Independence Day. Finally, we all arrived in South Bend with Mike who took us to his house. Some of us slept on the floor because we were too many, but on the other hand some of us were lucky and slept in beds. </w:t>
      </w:r>
    </w:p>
    <w:p>
      <w:pPr>
        <w:pStyle w:val="Normal"/>
        <w:jc w:val="both"/>
        <w:rPr>
          <w:lang w:val="en-GB"/>
        </w:rPr>
      </w:pPr>
      <w:r>
        <w:rPr>
          <w:lang w:val="en-GB"/>
        </w:rPr>
      </w:r>
    </w:p>
    <w:p>
      <w:pPr>
        <w:pStyle w:val="Normal"/>
        <w:jc w:val="both"/>
        <w:rPr>
          <w:u w:val="single"/>
          <w:lang w:val="en-GB"/>
        </w:rPr>
      </w:pPr>
      <w:r>
        <w:rPr>
          <w:u w:val="single"/>
          <w:lang w:val="en-GB"/>
        </w:rPr>
        <w:t>Fourth Day. Independence Day</w:t>
      </w:r>
    </w:p>
    <w:p>
      <w:pPr>
        <w:pStyle w:val="Normal"/>
        <w:jc w:val="both"/>
        <w:rPr>
          <w:u w:val="single"/>
          <w:lang w:val="en-GB"/>
        </w:rPr>
      </w:pPr>
      <w:r>
        <w:rPr>
          <w:u w:val="single"/>
          <w:lang w:val="en-GB"/>
        </w:rPr>
      </w:r>
    </w:p>
    <w:p>
      <w:pPr>
        <w:pStyle w:val="Normal"/>
        <w:jc w:val="both"/>
        <w:rPr/>
      </w:pPr>
      <w:r>
        <w:rPr>
          <w:lang w:val="en-GB"/>
        </w:rPr>
        <w:t>We woke up looking forward to meeting our families. We had a great breakfast with Mike, and later we took our suitcases and loaded them in Dough Snowball’s cars. We were divided in two cars, one of these cars was driven by the father, Dough, and the other by John, his son. We arrived to the Sordelet’s house, and they received us with a big party, and we attended mass. After the mass, we met our families and we stayed all together in the garden, then we ate, we went swimming in the pond and then we played volleyball against the young Americans. And we thrusted and finally we went with our families and we tried to understand each other with our bad English.</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15:00:00Z</dcterms:created>
  <dc:creator>Fujitsu1</dc:creator>
  <dc:description/>
  <dc:language>en-US</dc:language>
  <cp:lastModifiedBy>Otro</cp:lastModifiedBy>
  <dcterms:modified xsi:type="dcterms:W3CDTF">2010-07-29T15:00:00Z</dcterms:modified>
  <cp:revision>2</cp:revision>
  <dc:subject/>
  <dc:title/>
</cp:coreProperties>
</file>